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Deck a/b: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Vinyl mode: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Jogwheel touch = hold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Jogwheel touch+move= scratch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Pitch bend stepless on the sides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Pitch fader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Tempo adjust = move up and down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(At 0.00% Led on Vinyl button on)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Range butto = bpm/2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(led when hold)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Padfx knob turn = beat jump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Padfx knob press = set beat grid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(led when hold)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Performance pads: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1= hotcue 1 (blue led)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2= hotcue 2 (blue led)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3= hotcue 3 (blue led)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4= hotcue 4 (blue led)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Delete hot cue = shift + hot cue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Set new hot cue = press hot cue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5= bass kill (orange led)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6= group fx button 2 (orange led)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7= group fx button 3 ( orange led)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8= no action / but led for filter knob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Depth = Filter knob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Led (performance pad 8) turned off at 0.00%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led (performance pad 8 turn orange) when filter is aktive + or -)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Fx selecte knob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Turn= select auto loop size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Press= aktivate auto loop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Back/fwd buttons = load deck a/b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Scroll knob = scroll in playlist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Press scroll knob= browser screen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Jog scroll button + scroll knob= scroll thru tree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Area button= search in playlist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Jog scroll hold + jogwheel= scroll thru playlist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View button = layout selector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Sort button = switch to full screen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Mixer gains work as normal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Mixer works normal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Sync = sync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Cue = normal cue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Play/pause=normal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Parameter (stylus drop)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Seek position= Shift + touch stript or move finger left or right</w:t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bidi w:val="0"/>
        <w:rPr>
          <w:rFonts w:ascii="Times" w:hAnsi="Times" w:cs="Times"/>
          <w:sz w:val="24"/>
        </w:rPr>
      </w:pPr>
      <w:r>
        <w:rPr>
          <w:rFonts w:cs="Times"/>
          <w:sz w:val="24"/>
        </w:rPr>
        <w:t>Area/sort/view button = led on when master out is clipp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